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8059"/>
      </w:tblGrid>
      <w:tr>
        <w:trPr/>
        <w:tc>
          <w:tcPr>
            <w:tcW w:w="24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2П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му контракту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___________от _______.2013 г.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№ 2</w:t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проектные (изыскательские) работы 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6"/>
        <w:gridCol w:w="6280"/>
      </w:tblGrid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едприятия, здания, сооружения, стадии проектирования, этапа, вида проектных или изыскательских работ </w:t>
            </w:r>
          </w:p>
        </w:tc>
        <w:tc>
          <w:tcPr>
            <w:tcW w:w="62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ля работников бюджетной сф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г.Глазов, вблизи домов №№123, 125 по ул.Ки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ети (НЭС)</w:t>
            </w:r>
          </w:p>
        </w:tc>
      </w:tr>
      <w:tr>
        <w:trPr>
          <w:trHeight w:val="300" w:hRule="atLeast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ектной (изыскательской) организации </w:t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яется по результатам аукциона</w:t>
            </w:r>
          </w:p>
        </w:tc>
      </w:tr>
      <w:tr>
        <w:trPr>
          <w:trHeight w:val="300" w:hRule="atLeast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изации заказчика </w:t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Администрации г.Глаз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817"/>
        <w:gridCol w:w="5413"/>
        <w:gridCol w:w="1740"/>
        <w:gridCol w:w="1189"/>
      </w:tblGrid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.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едприятия, здания, сооружения или виды работ</w:t>
            </w:r>
          </w:p>
        </w:tc>
        <w:tc>
          <w:tcPr>
            <w:tcW w:w="5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: (a+bx)*Ki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тыс. руб.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5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370(м) </w:t>
              <w:br/>
              <w:t>Количество = 1</w:t>
              <w:br/>
              <w:t>Коэфф.перехода в тек.цены:</w:t>
              <w:br/>
              <w:t>Ктек = 3.6</w:t>
              <w:br/>
              <w:t xml:space="preserve">Стадия: Проектная документация </w:t>
              <w:br/>
              <w:t>Кст = 0.4</w:t>
              <w:br/>
              <w:t>Разделы проектной документации:</w:t>
              <w:br/>
              <w:t>1. Пояснительная записка</w:t>
              <w:br/>
              <w:t>2. Технологическая часть</w:t>
              <w:br/>
              <w:t>3. Строительная ча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ект организации 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ы:</w:t>
              <w:br/>
              <w:t xml:space="preserve">K1 = 1.1 (При проектировании объектов: при наличии в зоне работ при количестве более 10 действующих или проектируемых коммуникаций к ценам применяется коэффициент, учитывающий усложняющие факторы (максимальный) (Глава 2.8, п.2.8.1.1)) </w:t>
              <w:br/>
              <w:t>K2 = 1.08 (Районный коэффициент) (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(A + B * Хзад) * Количество * Кст * Ктек * K2 * (1 + дроб.ч. K1)</w:t>
              <w:br/>
              <w:br/>
              <w:t>(7.763 тыс.руб + 0.042 тыс.руб * 370) * 1 * 0.4 * 3.6 * 1.08 * (1 + 0.1)</w:t>
              <w:br/>
              <w:br/>
              <w:t>95%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72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5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370(м) </w:t>
              <w:br/>
              <w:t>Количество = 1</w:t>
              <w:br/>
              <w:t>Коэфф.перехода в тек.цены:</w:t>
              <w:br/>
              <w:t>Ктек = 3.6</w:t>
              <w:br/>
              <w:t xml:space="preserve">Стадия: Рабочая документация </w:t>
              <w:br/>
              <w:t>Кст = 0.6</w:t>
              <w:br/>
              <w:t>Разделы проектной документации:</w:t>
              <w:br/>
              <w:t>1. Технологическая часть</w:t>
              <w:br/>
              <w:t>2. Строительная ча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мета на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ы:</w:t>
              <w:br/>
              <w:t>K1 = 1.1 (При проектировании объектов: при наличии в зоне работ при количестве более 10 действующих или проектируемых коммуникаций к ценам применяется коэффициент, учитывающий усложняющие факторы (максимальный) (Глава 2.8, п.2.8.1.1))</w:t>
              <w:br/>
              <w:t xml:space="preserve">K2 = 1.08 (Районный коэффициент) 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(A + B * Хзад) * Количество * Кст * Ктек * K2 * (1 + дроб.ч. K1)</w:t>
              <w:br/>
              <w:br/>
              <w:t>(7.763 тыс.руб + 0.042 тыс.руб * 370) * 1 * 0.6 * 3.6 * 1.08 * (1 + 0.1)</w:t>
              <w:br/>
              <w:br/>
              <w:t>100%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97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7.669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7850"/>
      </w:tblGrid>
      <w:tr>
        <w:trPr>
          <w:trHeight w:val="300" w:hRule="atLeast"/>
        </w:trPr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мете без НДС (тыс. руб.): </w:t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7 669,00 (девяносто семь тысяч шестьсот шестьдесят девять рублей, 00 копеек)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мете с НДС  (тыс. руб.): </w:t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 249,00 (сто пятнадцать тысяч двести сорок девять рублей, 00 копейк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9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190"/>
      </w:tblGrid>
      <w:tr>
        <w:trPr/>
        <w:tc>
          <w:tcPr>
            <w:tcW w:w="52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.Глаз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 Ю.С. Помелов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 /_____________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20:00Z</dcterms:created>
  <dc:creator>user</dc:creator>
  <dc:description/>
  <cp:keywords/>
  <dc:language>en-US</dc:language>
  <cp:lastModifiedBy>Королев Д.А.</cp:lastModifiedBy>
  <cp:lastPrinted>2013-10-14T10:05:00Z</cp:lastPrinted>
  <dcterms:modified xsi:type="dcterms:W3CDTF">2013-10-22T07:06:00Z</dcterms:modified>
  <cp:revision>10</cp:revision>
  <dc:subject/>
  <dc:title>Форма 2П</dc:title>
</cp:coreProperties>
</file>